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ВД 2601/250 кВА с заменой КТП"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ВД 2601/250 кВА с заменой КТП" Сергиев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 732,0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06:13:00Z</dcterms:modified>
  <cp:revision>61</cp:revision>
  <dc:subject/>
  <dc:title/>
</cp:coreProperties>
</file>